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14576398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69669144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85917079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